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Review Sheet #2</w:t>
      </w:r>
    </w:p>
    <w:p>
      <w:pPr>
        <w:pStyle w:val="Normal"/>
        <w:rPr/>
      </w:pPr>
      <w:r>
        <w:rPr/>
        <w:t>Given the following conversion factors, calculate the answers to the problems below</w:t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360" w:hanging="0"/>
        <w:rPr>
          <w:color w:val="000000"/>
        </w:rPr>
      </w:pPr>
      <w:r>
        <w:rPr>
          <w:color w:val="000000"/>
        </w:rPr>
        <w:t>1.0 kg = 2.2 lbs</w:t>
        <w:tab/>
        <w:tab/>
        <w:t>1.0 L = 34.0 ounces</w:t>
        <w:tab/>
        <w:t>3 feet = 1 yard</w:t>
        <w:tab/>
        <w:tab/>
        <w:t>1kg= 1000g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360" w:right="-900" w:hanging="0"/>
        <w:rPr>
          <w:color w:val="000000"/>
        </w:rPr>
      </w:pPr>
      <w:r>
        <w:rPr>
          <w:color w:val="000000"/>
        </w:rPr>
        <w:tab/>
        <w:t>1.0 L= 1000 mL</w:t>
        <w:tab/>
        <w:tab/>
        <w:t>1000mg = 1g</w:t>
        <w:tab/>
        <w:tab/>
        <w:t>5280 ft = 1 mile</w:t>
        <w:tab/>
        <w:t>1.0 meter = 1.13 yard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Convert 6000 yds to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yd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s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50g/ounce to lbs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nce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nce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s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significant figures are there in the following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20220  __</w:t>
      </w:r>
      <w:r>
        <w:rPr>
          <w:u w:val="single"/>
        </w:rPr>
        <w:t>7</w:t>
      </w:r>
      <w:r>
        <w:rPr/>
        <w:t>__</w:t>
        <w:tab/>
        <w:tab/>
        <w:t>0.008450  __</w:t>
      </w:r>
      <w:r>
        <w:rPr>
          <w:u w:val="single"/>
        </w:rPr>
        <w:t>4</w:t>
      </w:r>
      <w:r>
        <w:rPr/>
        <w:t>__</w:t>
        <w:tab/>
        <w:tab/>
        <w:t>104290 __</w:t>
      </w:r>
      <w:r>
        <w:rPr>
          <w:u w:val="single"/>
        </w:rPr>
        <w:t>5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llowing numbers in scientific notation and round to one decimal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0.78  ____</w:t>
      </w:r>
      <w:r>
        <w:rPr>
          <w:u w:val="single"/>
        </w:rPr>
        <w:t>1.0 x 10</w:t>
      </w:r>
      <w:r>
        <w:rPr>
          <w:u w:val="single"/>
          <w:vertAlign w:val="superscript"/>
        </w:rPr>
        <w:t>4</w:t>
      </w:r>
      <w:r>
        <w:rPr/>
        <w:t>__________</w:t>
        <w:tab/>
        <w:tab/>
        <w:t>0.00000000987  ___</w:t>
      </w:r>
      <w:r>
        <w:rPr>
          <w:u w:val="single"/>
        </w:rPr>
        <w:t>9.9 x 10</w:t>
      </w:r>
      <w:r>
        <w:rPr>
          <w:u w:val="single"/>
          <w:vertAlign w:val="superscript"/>
        </w:rPr>
        <w:t>-9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blished value for the boiling point of water at sea level is 100 degrees celcius.  Using an analog thermometer (non-digital), a student recorded a temperature of  boiling water to be101.2 degrees Celcius.    What is the percent error in this measuremen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tua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imental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tua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ind w:left="2160" w:firstLine="720"/>
        <w:rPr/>
      </w:pPr>
      <w:r>
        <w:rPr/>
        <w:t>percent error</w:t>
        <w:tab/>
        <w:tab/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dioactive substance has a half life of 15 years.  How much of a 16g sample of this substance will remain after 45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-727075</wp:posOffset>
                </wp:positionV>
                <wp:extent cx="26765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 amount =  16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amount =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of half lives =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e of one half life = 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Elapsed = 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45.5pt;mso-wrap-distance-left:9.05pt;mso-wrap-distance-right:9.05pt;mso-wrap-distance-top:0pt;mso-wrap-distance-bottom:0pt;margin-top:-57.2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itial amount =  16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l amount =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 of half lives =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lue of one half life =  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me Elapsed =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in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nitial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>x</w:t>
        <w:tab/>
        <w:tab/>
        <w:tab/>
        <w:tab/>
        <w:tab/>
        <w:tab/>
        <w:t>n = 45/15 = 3</w:t>
        <w:tab/>
        <w:tab/>
        <w:tab/>
        <w:t>x = 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03:00Z</dcterms:created>
  <dc:creator>Dawn Pav</dc:creator>
  <dc:description/>
  <cp:keywords/>
  <dc:language>en-US</dc:language>
  <cp:lastModifiedBy>udsd</cp:lastModifiedBy>
  <dcterms:modified xsi:type="dcterms:W3CDTF">2009-01-23T21:16:00Z</dcterms:modified>
  <cp:revision>2</cp:revision>
  <dc:subject/>
  <dc:title>Midterm Review Sheet #2</dc:title>
</cp:coreProperties>
</file>